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虞乡镇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6</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6</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987.0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8.2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7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0.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0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987.0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987.0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752.4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4.2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06.2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7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987.0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8.2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7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0.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0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0.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0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650.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8.7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08.6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2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719.51</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858.73</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8.10</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90.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5.09</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752.4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596.7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55.7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2.0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2.04</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26:36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