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城东街道中心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5</w:t>
      </w:r>
      <w:r>
        <w:rPr>
          <w:rFonts w:ascii="仿宋" w:hAnsi="仿宋" w:cs="仿宋" w:eastAsia="仿宋"/>
          <w:color w:val="000000"/>
          <w:sz w:val="32"/>
          <w:szCs w:val="32"/>
        </w:rPr>
        <w:t>所小学和</w:t>
      </w:r>
      <w:r>
        <w:rPr>
          <w:rFonts w:eastAsia="仿宋" w:cs="仿宋" w:ascii="仿宋" w:hAnsi="仿宋"/>
          <w:color w:val="000000"/>
          <w:sz w:val="32"/>
          <w:szCs w:val="32"/>
        </w:rPr>
        <w:t>6</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589.8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517.51</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74.3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2.31</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9.0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74</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589.83</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589.8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517.5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432.7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4.41</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84.7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5.5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589.83</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517.51</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74.3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2.31</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9.0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74</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517.5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09.0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7.74</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前教育补助公用经费增加、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306.5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6.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1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3.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517.51</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517.5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1395.49</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517.51</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8.74</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109.02</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7.74</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前教育补助公用经费增加、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432.74</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269.8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62.9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14.16</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4.05</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11</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单价</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单价</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7:55:5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