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东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位于永济市东环路，是一所寄宿制初级中学校，学校有两栋教学楼，两栋学生公寓楼，一栋教职工住宿楼。全校教职工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68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我校主要职责是实施初中义务教育，促进基础教育发展，为高一级学府输送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7600834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7600834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636946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346400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884966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2:34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