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逸夫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" w:hAnsi="仿宋" w:eastAsia="仿宋" w:cs="仿宋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我校是一所市直初级中学，内设办公室、教导处、德育处、总务处、教研处共五个处室。现有教职工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215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人，在校学生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773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人，采暖面积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9118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单位主要职责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旨在培养学生德、智、体全面发展，为社会培养合格的、有用的人才。教师要无愧于人类灵魂工程师称号，使学生养成以学为主、遵规守纪、全面发展的良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color w:val="000000"/>
          <w:spacing w:val="4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jc w:val="both"/>
        <w:rPr>
          <w:rFonts w:ascii="仿宋" w:hAnsi="仿宋" w:eastAsia="仿宋" w:cs="仿宋"/>
          <w:color w:val="000000"/>
          <w:spacing w:val="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4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年收入预算</w:t>
      </w: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17320114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元。根据收支平衡原则，支出预算</w:t>
      </w: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17320114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元，其中：工资福利支出</w:t>
      </w: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14614224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元，对个人和家庭补助</w:t>
      </w: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771860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元，商品和服务支出</w:t>
      </w:r>
      <w:r>
        <w:rPr>
          <w:rFonts w:eastAsia="仿宋_GB2312" w:cs="黑体" w:ascii="仿宋_GB2312" w:hAnsi="仿宋_GB2312"/>
          <w:spacing w:val="0"/>
          <w:kern w:val="2"/>
          <w:sz w:val="32"/>
          <w:szCs w:val="32"/>
          <w:lang w:val="en-US" w:eastAsia="zh-CN" w:bidi="ar-SA"/>
        </w:rPr>
        <w:t>1934030</w:t>
      </w:r>
      <w:r>
        <w:rPr>
          <w:rFonts w:ascii="仿宋_GB2312" w:hAnsi="仿宋_GB2312" w:cs="黑体" w:eastAsia="仿宋_GB2312"/>
          <w:spacing w:val="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bCs/>
          <w:spacing w:val="0"/>
          <w:sz w:val="32"/>
          <w:szCs w:val="32"/>
        </w:rPr>
      </w:pPr>
      <w:r>
        <w:rPr>
          <w:rFonts w:ascii="仿宋" w:hAnsi="仿宋" w:cs="仿宋" w:eastAsia="仿宋"/>
          <w:bCs/>
          <w:spacing w:val="0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pacing w:val="0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黑体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4:3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