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695"/>
        <w:ind w:firstLine="22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201</w:t>
      </w:r>
      <w:r>
        <w:rPr>
          <w:rFonts w:cs="宋体" w:ascii="宋体" w:hAnsi="宋体"/>
          <w:sz w:val="44"/>
          <w:szCs w:val="44"/>
          <w:lang w:val="en-US" w:eastAsia="zh-CN"/>
        </w:rPr>
        <w:t>8</w:t>
      </w:r>
      <w:r>
        <w:rPr>
          <w:rFonts w:ascii="宋体" w:hAnsi="宋体" w:cs="宋体"/>
          <w:sz w:val="44"/>
          <w:szCs w:val="44"/>
        </w:rPr>
        <w:t>年部门决算目录</w:t>
      </w:r>
    </w:p>
    <w:p>
      <w:pPr>
        <w:pStyle w:val="Normal"/>
        <w:rPr>
          <w:rFonts w:ascii="仿宋_GB2312;仿宋" w:hAnsi="仿宋_GB2312;仿宋" w:eastAsia="仿宋_GB2312;仿宋" w:cs="宋体"/>
          <w:sz w:val="44"/>
          <w:szCs w:val="44"/>
        </w:rPr>
      </w:pPr>
      <w:r>
        <w:rPr>
          <w:rFonts w:eastAsia="仿宋_GB2312;仿宋" w:cs="宋体" w:ascii="仿宋_GB2312;仿宋" w:hAnsi="仿宋_GB2312;仿宋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概况：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部门主要职责及机构设置情况（详见部门决算编制说明）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部门决算单位构成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详见部门决算编制说明）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二、部门决算报表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部门收支总表（详见单位信息公开表）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部门收入总表（详见单位信息公开表）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部门支出总表（详见单位信息公开表）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财政拨款收支总表（详见单位信息公开表）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一般公共决算支出表（详见单位信息公开表）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一般公共决算基本支出表（详见单位信息公开表）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一般公共决算“三公”经费支出表（详见单位信息公开表）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政府性基金决算支出表（详见单位信息公开表）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相关信息统计表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详见单位信息公开表）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三、部门决算报表分析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包括本级决算和所属单位决算在内的汇总决算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决算收支增减变化情况说明（详见部门决算编制说明）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机关运行经费安排情况说明（详见部门决算编制说明）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.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三公”经费增减变化原因说明信息（详见部门决算编制说明）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政府采购安排情况说明（详见部门决算编制说明）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国有资产占用情况说明（详见部门决算编制说明）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重点项目决算的绩效目标等决算绩效情况说明（详见部门决算编制说明）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其他需要说明的事项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四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对专业性较强的名词进行解释（详见部门决算编制说明）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00:00Z</dcterms:created>
  <dc:creator>Administrator</dc:creator>
  <dc:description/>
  <dc:language>en-US</dc:language>
  <cp:lastModifiedBy>Administrator</cp:lastModifiedBy>
  <cp:lastPrinted>2020-05-08T15:27:00Z</cp:lastPrinted>
  <dcterms:modified xsi:type="dcterms:W3CDTF">2019-09-18T01:29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