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济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市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涑北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普通高中生均公用经费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永济市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北中学校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涑水西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31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主要职责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保障学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公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经费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，补助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1.4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，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补助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普通高中生均公用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普通高中生均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受益学生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95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教学业务费、实验费、老师培训费、文体活动费、水电费、取暖费、办公费、邮电费、劳务费、交通差旅费、仪器设备及图书资料购置费、校舍及仪器设备的日常维修维护等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" w:hAnsi="仿宋" w:cs="仿宋" w:eastAsia="仿宋"/>
          <w:sz w:val="32"/>
          <w:szCs w:val="32"/>
        </w:rPr>
        <w:t>根据晋财教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号、晋财教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6</w:t>
      </w:r>
      <w:r>
        <w:rPr>
          <w:rFonts w:ascii="仿宋" w:hAnsi="仿宋" w:cs="仿宋" w:eastAsia="仿宋"/>
          <w:sz w:val="32"/>
          <w:szCs w:val="32"/>
        </w:rPr>
        <w:t>号、运财教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号文件，全省建立普通高中学校生均公用经费拨款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省级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0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，本级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800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31.45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，补助公用经费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普通高中生均公用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普通高中生均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可持续影响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项目实施后确保学校正常运转，并长期保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服务对象满意度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项目服务对象对项目的满意程度达到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lenovo</cp:lastModifiedBy>
  <cp:lastPrinted>2021-01-28T17:09:00Z</cp:lastPrinted>
  <dcterms:modified xsi:type="dcterms:W3CDTF">2022-09-29T17:55:4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6EAEE61244F98F103E9BF0C6839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