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lang w:val="en-US" w:eastAsia="zh-CN"/>
        </w:rPr>
      </w:pPr>
      <w:r>
        <w:rPr>
          <w:rFonts w:ascii="黑体" w:hAnsi="黑体" w:eastAsia="黑体"/>
          <w:sz w:val="44"/>
          <w:szCs w:val="44"/>
        </w:rPr>
        <w:t>永济市</w:t>
      </w:r>
      <w:r>
        <w:rPr>
          <w:rFonts w:ascii="黑体" w:hAnsi="黑体" w:eastAsia="黑体"/>
          <w:sz w:val="44"/>
          <w:szCs w:val="44"/>
          <w:lang w:val="en-US" w:eastAsia="zh-CN"/>
        </w:rPr>
        <w:t>逸夫初级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主要职责是培养学生德智体全面发展为社会培养合格有用的人才，教师要无愧于人类工程师称号，使学生养成以学习为主，遵规守纪全面发展的良好习惯。</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校设置有教务处、教研处、办公室、政教处、后勤处五个处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2314.0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360.02</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73.42</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3.07</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25.56</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1.0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val="en-US" w:eastAsia="zh-CN"/>
        </w:rPr>
        <w:t>本年度我校项目资金减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2314.06</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2314.0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2360.02</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2303.2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9.53</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56.7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47</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2314.0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360.02</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73.42</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3.07</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25.56</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1.0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val="en-US" w:eastAsia="zh-CN"/>
        </w:rPr>
        <w:t>本年度我校项目资金减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360.02</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25.56</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1.0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val="en-US" w:eastAsia="zh-CN"/>
        </w:rPr>
        <w:t>本年度我校项目资金减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360.02</w:t>
      </w:r>
      <w:r>
        <w:rPr>
          <w:rFonts w:ascii="仿宋" w:hAnsi="仿宋" w:cs="仿宋" w:eastAsia="仿宋"/>
          <w:color w:val="000000"/>
          <w:sz w:val="32"/>
          <w:szCs w:val="32"/>
        </w:rPr>
        <w:t>万元，主要用于以下方面：基本支出</w:t>
      </w:r>
      <w:r>
        <w:rPr>
          <w:rFonts w:eastAsia="仿宋" w:cs="仿宋" w:ascii="仿宋" w:hAnsi="仿宋"/>
          <w:color w:val="000000"/>
          <w:sz w:val="32"/>
          <w:szCs w:val="32"/>
          <w:lang w:val="en-US" w:eastAsia="zh-CN"/>
        </w:rPr>
        <w:t>2303.2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9.53</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56.7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47</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2253.74</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2360.02</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4.72</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薄改及校舍维修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25.56</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1.0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val="en-US" w:eastAsia="zh-CN"/>
        </w:rPr>
        <w:t>本年度我校项目资金减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2303.23</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2047.04</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256.19</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本部门</w:t>
      </w:r>
      <w:r>
        <w:rPr>
          <w:rFonts w:ascii="仿宋" w:hAnsi="仿宋" w:cs="仿宋" w:eastAsia="仿宋"/>
          <w:color w:val="000000"/>
          <w:sz w:val="32"/>
          <w:szCs w:val="32"/>
          <w:lang w:eastAsia="zh-CN"/>
        </w:rPr>
        <w:t>无</w:t>
      </w:r>
      <w:r>
        <w:rPr>
          <w:rFonts w:ascii="仿宋" w:hAnsi="仿宋" w:cs="仿宋" w:eastAsia="仿宋"/>
          <w:color w:val="000000"/>
          <w:sz w:val="32"/>
          <w:szCs w:val="32"/>
        </w:rPr>
        <w:t>机关运行经费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01.77</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86.77</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7</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14.30</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预算绩效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96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43:3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