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</w:rPr>
        <w:t>行政处罚类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5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68705" cy="499110"/>
                <wp:effectExtent l="12065" t="5715" r="10795" b="6350"/>
                <wp:wrapNone/>
                <wp:docPr id="6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理</w:t>
                            </w: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84.1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理</w:t>
                      </w: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0</wp:posOffset>
                </wp:positionH>
                <wp:positionV relativeFrom="paragraph">
                  <wp:posOffset>62230</wp:posOffset>
                </wp:positionV>
                <wp:extent cx="1080135" cy="565785"/>
                <wp:effectExtent l="11430" t="6350" r="10795" b="5715"/>
                <wp:wrapNone/>
                <wp:docPr id="64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65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示执法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58.5pt;margin-top:4.9pt;width:85pt;height:44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示执法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047240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永济市应急管理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0221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022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永济市应急管理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02212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022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19-05-10T09:31:00Z</cp:lastPrinted>
  <dcterms:modified xsi:type="dcterms:W3CDTF">2019-05-10T01:31:33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