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en-US"/>
        </w:rPr>
        <w:t>矿山、金属冶炼建设项目和用于生产、储存危险物品的建设项目的安全设施设计审查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11.75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2973705" cy="1386840"/>
                <wp:effectExtent l="6985" t="6350" r="6350" b="762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24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330962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6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7955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377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0932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22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671322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28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577840</wp:posOffset>
                </wp:positionV>
                <wp:extent cx="252095" cy="647700"/>
                <wp:effectExtent l="13970" t="6350" r="13335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47640"/>
                        </a:xfrm>
                        <a:prstGeom prst="downArrow">
                          <a:avLst>
                            <a:gd name="adj1" fmla="val 50000"/>
                            <a:gd name="adj2" fmla="val 64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439.2pt;width:19.8pt;height:50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761220</wp:posOffset>
                </wp:positionV>
                <wp:extent cx="2286000" cy="629920"/>
                <wp:effectExtent l="12700" t="12700" r="1397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68.6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2973705" cy="1584960"/>
                <wp:effectExtent l="6985" t="6350" r="6350" b="698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，接受申请人宴请、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351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，接受申请人宴请、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973705" cy="990600"/>
                <wp:effectExtent l="6985" t="6350" r="6350" b="698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核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故超期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13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核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故超期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750820</wp:posOffset>
                </wp:positionV>
                <wp:extent cx="2973705" cy="1584960"/>
                <wp:effectExtent l="6985" t="6350" r="6350" b="698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侯江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16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侯江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2973705" cy="1344930"/>
                <wp:effectExtent l="6985" t="6350" r="6350" b="6985"/>
                <wp:wrapNone/>
                <wp:docPr id="1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实行审核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侯江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364.8pt;width:234.1pt;height:1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实行审核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侯江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6118860</wp:posOffset>
                </wp:positionV>
                <wp:extent cx="2973705" cy="1783080"/>
                <wp:effectExtent l="6985" t="6350" r="6350" b="6985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采用分级审核的方式，发现并纠正审核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运用信息公开手段为申请人提供多种获取办理有关信息的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明确时限要求，严格遵守审核流程，自觉接受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杜学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481.8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采用分级审核的方式，发现并纠正审核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运用信息公开手段为申请人提供多种获取办理有关信息的途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明确时限要求，严格遵守审核流程，自觉接受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杜学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42360</wp:posOffset>
                </wp:positionV>
                <wp:extent cx="342900" cy="0"/>
                <wp:effectExtent l="0" t="38100" r="635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pt" to="287.95pt,286.8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128260</wp:posOffset>
                </wp:positionV>
                <wp:extent cx="342900" cy="0"/>
                <wp:effectExtent l="0" t="38100" r="635" b="38100"/>
                <wp:wrapNone/>
                <wp:docPr id="1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3.8pt" to="287.95pt,403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010400</wp:posOffset>
                </wp:positionV>
                <wp:extent cx="342900" cy="0"/>
                <wp:effectExtent l="0" t="38100" r="635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2pt" to="287.95pt,552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642360</wp:posOffset>
                </wp:positionV>
                <wp:extent cx="342265" cy="0"/>
                <wp:effectExtent l="0" t="38100" r="0" b="38100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8pt" to="465.65pt,286.8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5128260</wp:posOffset>
                </wp:positionV>
                <wp:extent cx="342265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03.8pt" to="465.65pt,403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010400</wp:posOffset>
                </wp:positionV>
                <wp:extent cx="342265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52pt" to="465.65pt,552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436370</wp:posOffset>
                </wp:positionV>
                <wp:extent cx="2286000" cy="720090"/>
                <wp:effectExtent l="20955" t="12700" r="20955" b="13335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13.1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54580</wp:posOffset>
                </wp:positionV>
                <wp:extent cx="252095" cy="539750"/>
                <wp:effectExtent l="15875" t="6350" r="15240" b="10160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185.4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189720</wp:posOffset>
                </wp:positionV>
                <wp:extent cx="252095" cy="396240"/>
                <wp:effectExtent l="19050" t="6350" r="18415" b="8890"/>
                <wp:wrapNone/>
                <wp:docPr id="2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96360"/>
                        </a:xfrm>
                        <a:prstGeom prst="downArrow">
                          <a:avLst>
                            <a:gd name="adj1" fmla="val 50000"/>
                            <a:gd name="adj2" fmla="val 393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23.6pt;width:19.8pt;height:31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792480"/>
                <wp:effectExtent l="6985" t="6350" r="6350" b="698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通知或不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企业领取证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.85pt;margin-top:653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通知或不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企业领取证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100060</wp:posOffset>
                </wp:positionV>
                <wp:extent cx="2973705" cy="1386840"/>
                <wp:effectExtent l="6985" t="6350" r="6350" b="7620"/>
                <wp:wrapNone/>
                <wp:docPr id="2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按照相关时限要求，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建立证书领取台账，规范台账管理，实行谁领证谁签字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侯江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476.85pt;margin-top:637.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按照相关时限要求，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建立证书领取台账，规范台账管理，实行谁领证谁签字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侯江华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2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66" fillcolor="white" stroked="t" o:allowincell="f" style="position:absolute;margin-left:123.4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397240</wp:posOffset>
                </wp:positionV>
                <wp:extent cx="1619885" cy="629920"/>
                <wp:effectExtent l="13335" t="12700" r="12700" b="13335"/>
                <wp:wrapNone/>
                <wp:docPr id="2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发  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97pt;margin-top:661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发  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7602220</wp:posOffset>
                </wp:positionV>
                <wp:extent cx="252095" cy="612140"/>
                <wp:effectExtent l="14605" t="6350" r="13970" b="10795"/>
                <wp:wrapNone/>
                <wp:docPr id="3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53.8pt;margin-top:598.6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3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7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3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567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lemon tree</cp:lastModifiedBy>
  <cp:lastPrinted>2017-08-25T09:05:00Z</cp:lastPrinted>
  <dcterms:modified xsi:type="dcterms:W3CDTF">2023-01-29T08:54:58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4A6F3ADDB4B38AC2E6E113BF446A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