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en-US"/>
        </w:rPr>
        <w:t>其他金属冶炼建设项目安全设施设计审查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1.75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侯江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侯江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实行审核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侯江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实行审核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侯江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杜学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杜学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通知或不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企业领取证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通知或不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企业领取证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按照相关时限要求，及时通知企业领取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建立证书领取台账，规范台账管理，实行谁领证谁签字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侯江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按照相关时限要求，及时通知企业领取证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建立证书领取台账，规范台账管理，实行谁领证谁签字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侯江华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  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    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lemon tree</cp:lastModifiedBy>
  <cp:lastPrinted>2017-08-25T09:05:00Z</cp:lastPrinted>
  <dcterms:modified xsi:type="dcterms:W3CDTF">2023-01-29T08:55:35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5A6B1C15F41CC8AB966D22B99E1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