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生产、储存烟花爆竹建设项目安全设施设计审查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解晓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解晓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5:48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71957CBB74ABC82C3F06DFCC3C87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