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危险化学品生产、储存建设项目安全设施设计审查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解晓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建立健全危险化学品登记管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建立健全危险化学品登记管理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解晓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6:01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1DE527AFD4B6D929F46A88BBB78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