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永济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3765550</wp:posOffset>
                </wp:positionV>
                <wp:extent cx="1619885" cy="629920"/>
                <wp:effectExtent l="13335" t="12700" r="12700" b="13335"/>
                <wp:wrapNone/>
                <wp:docPr id="1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立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30" fillcolor="white" stroked="t" o:allowincell="f" style="position:absolute;margin-left:300.45pt;margin-top:296.5pt;width:127.5pt;height:49.55pt;mso-wrap-style:square;v-text-anchor:top;mso-position-horizontal:center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立  案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7075</wp:posOffset>
                </wp:positionH>
                <wp:positionV relativeFrom="paragraph">
                  <wp:posOffset>3450590</wp:posOffset>
                </wp:positionV>
                <wp:extent cx="179705" cy="215900"/>
                <wp:effectExtent l="23495" t="6350" r="22860" b="8255"/>
                <wp:wrapNone/>
                <wp:docPr id="2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16000"/>
                        </a:xfrm>
                        <a:prstGeom prst="downArrow">
                          <a:avLst>
                            <a:gd name="adj1" fmla="val 50000"/>
                            <a:gd name="adj2" fmla="val 3006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36" fillcolor="white" stroked="t" o:allowincell="f" style="position:absolute;margin-left:357.25pt;margin-top:271.7pt;width:14.1pt;height:16.9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2632075</wp:posOffset>
                </wp:positionV>
                <wp:extent cx="2286000" cy="720090"/>
                <wp:effectExtent l="20955" t="12700" r="20955" b="13335"/>
                <wp:wrapNone/>
                <wp:docPr id="3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自选图形 76" fillcolor="white" stroked="t" o:allowincell="f" style="position:absolute;margin-left:274.25pt;margin-top:207.25pt;width:179.95pt;height:56.65pt;mso-wrap-style:square;v-text-anchor:top;mso-position-horizontal:center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4792980</wp:posOffset>
                </wp:positionV>
                <wp:extent cx="1619885" cy="629920"/>
                <wp:effectExtent l="13335" t="12700" r="12700" b="13335"/>
                <wp:wrapNone/>
                <wp:docPr id="4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调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8" fillcolor="white" stroked="t" o:allowincell="f" style="position:absolute;margin-left:300.45pt;margin-top:377.4pt;width:127.5pt;height:49.55pt;mso-wrap-style:square;v-text-anchor:top;mso-position-horizontal:center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调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9615</wp:posOffset>
                </wp:positionH>
                <wp:positionV relativeFrom="paragraph">
                  <wp:posOffset>4478020</wp:posOffset>
                </wp:positionV>
                <wp:extent cx="179705" cy="215900"/>
                <wp:effectExtent l="23495" t="6350" r="22860" b="8255"/>
                <wp:wrapNone/>
                <wp:docPr id="5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16000"/>
                        </a:xfrm>
                        <a:prstGeom prst="downArrow">
                          <a:avLst>
                            <a:gd name="adj1" fmla="val 50000"/>
                            <a:gd name="adj2" fmla="val 3006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357.45pt;margin-top:352.6pt;width:14.1pt;height:16.9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5815965</wp:posOffset>
                </wp:positionV>
                <wp:extent cx="1619885" cy="629920"/>
                <wp:effectExtent l="13335" t="12700" r="12700" b="13335"/>
                <wp:wrapNone/>
                <wp:docPr id="6" name="自选图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0" fillcolor="white" stroked="t" o:allowincell="f" style="position:absolute;margin-left:300.45pt;margin-top:457.95pt;width:127.5pt;height:49.55pt;mso-wrap-style:square;v-text-anchor:top;mso-position-horizontal:center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9615</wp:posOffset>
                </wp:positionH>
                <wp:positionV relativeFrom="paragraph">
                  <wp:posOffset>5501005</wp:posOffset>
                </wp:positionV>
                <wp:extent cx="179705" cy="215900"/>
                <wp:effectExtent l="23495" t="6350" r="22860" b="8255"/>
                <wp:wrapNone/>
                <wp:docPr id="7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16000"/>
                        </a:xfrm>
                        <a:prstGeom prst="downArrow">
                          <a:avLst>
                            <a:gd name="adj1" fmla="val 50000"/>
                            <a:gd name="adj2" fmla="val 3006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1" fillcolor="white" stroked="t" o:allowincell="f" style="position:absolute;margin-left:357.45pt;margin-top:433.15pt;width:14.1pt;height:16.9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835140</wp:posOffset>
                </wp:positionV>
                <wp:extent cx="1619885" cy="629920"/>
                <wp:effectExtent l="13335" t="12700" r="12700" b="13335"/>
                <wp:wrapNone/>
                <wp:docPr id="8" name="自选图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告  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2" fillcolor="white" stroked="t" o:allowincell="f" style="position:absolute;margin-left:300.45pt;margin-top:538.2pt;width:127.5pt;height:49.55pt;mso-wrap-style:square;v-text-anchor:top;mso-position-horizontal:center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告  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9615</wp:posOffset>
                </wp:positionH>
                <wp:positionV relativeFrom="paragraph">
                  <wp:posOffset>6520180</wp:posOffset>
                </wp:positionV>
                <wp:extent cx="179705" cy="215900"/>
                <wp:effectExtent l="23495" t="6350" r="22860" b="8255"/>
                <wp:wrapNone/>
                <wp:docPr id="9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16000"/>
                        </a:xfrm>
                        <a:prstGeom prst="downArrow">
                          <a:avLst>
                            <a:gd name="adj1" fmla="val 50000"/>
                            <a:gd name="adj2" fmla="val 3006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3" fillcolor="white" stroked="t" o:allowincell="f" style="position:absolute;margin-left:357.45pt;margin-top:513.4pt;width:14.1pt;height:16.9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7848600</wp:posOffset>
                </wp:positionV>
                <wp:extent cx="1619885" cy="629920"/>
                <wp:effectExtent l="13335" t="12700" r="12700" b="13335"/>
                <wp:wrapNone/>
                <wp:docPr id="10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决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4" fillcolor="white" stroked="t" o:allowincell="f" style="position:absolute;margin-left:300.45pt;margin-top:618pt;width:127.5pt;height:49.55pt;mso-wrap-style:square;v-text-anchor:top;mso-position-horizontal:center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决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7533640</wp:posOffset>
                </wp:positionV>
                <wp:extent cx="179705" cy="215900"/>
                <wp:effectExtent l="23495" t="6350" r="22860" b="8255"/>
                <wp:wrapNone/>
                <wp:docPr id="11" name="自选图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16000"/>
                        </a:xfrm>
                        <a:prstGeom prst="downArrow">
                          <a:avLst>
                            <a:gd name="adj1" fmla="val 50000"/>
                            <a:gd name="adj2" fmla="val 3006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5" fillcolor="white" stroked="t" o:allowincell="f" style="position:absolute;margin-left:357.45pt;margin-top:593.2pt;width:14.1pt;height:16.9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8863965</wp:posOffset>
                </wp:positionV>
                <wp:extent cx="1619885" cy="629920"/>
                <wp:effectExtent l="13335" t="12700" r="12700" b="13335"/>
                <wp:wrapNone/>
                <wp:docPr id="12" name="自选图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送 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6" fillcolor="white" stroked="t" o:allowincell="f" style="position:absolute;margin-left:300.45pt;margin-top:697.95pt;width:127.5pt;height:49.55pt;mso-wrap-style:square;v-text-anchor:top;mso-position-horizontal:center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送  达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9615</wp:posOffset>
                </wp:positionH>
                <wp:positionV relativeFrom="paragraph">
                  <wp:posOffset>8549005</wp:posOffset>
                </wp:positionV>
                <wp:extent cx="179705" cy="215900"/>
                <wp:effectExtent l="23495" t="6350" r="22860" b="8255"/>
                <wp:wrapNone/>
                <wp:docPr id="13" name="自选图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16000"/>
                        </a:xfrm>
                        <a:prstGeom prst="downArrow">
                          <a:avLst>
                            <a:gd name="adj1" fmla="val 50000"/>
                            <a:gd name="adj2" fmla="val 3006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7" fillcolor="white" stroked="t" o:allowincell="f" style="position:absolute;margin-left:357.45pt;margin-top:673.15pt;width:14.1pt;height:16.9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9883140</wp:posOffset>
                </wp:positionV>
                <wp:extent cx="1619885" cy="629920"/>
                <wp:effectExtent l="13335" t="12700" r="12700" b="13335"/>
                <wp:wrapNone/>
                <wp:docPr id="14" name="自选图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执 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" fillcolor="white" stroked="t" o:allowincell="f" style="position:absolute;margin-left:300.45pt;margin-top:778.2pt;width:127.5pt;height:49.55pt;mso-wrap-style:square;v-text-anchor:top;mso-position-horizontal:center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执  行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9615</wp:posOffset>
                </wp:positionH>
                <wp:positionV relativeFrom="paragraph">
                  <wp:posOffset>9568180</wp:posOffset>
                </wp:positionV>
                <wp:extent cx="179705" cy="215900"/>
                <wp:effectExtent l="23495" t="6350" r="22860" b="8255"/>
                <wp:wrapNone/>
                <wp:docPr id="15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16000"/>
                        </a:xfrm>
                        <a:prstGeom prst="downArrow">
                          <a:avLst>
                            <a:gd name="adj1" fmla="val 50000"/>
                            <a:gd name="adj2" fmla="val 3006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9" fillcolor="white" stroked="t" o:allowincell="f" style="position:absolute;margin-left:357.45pt;margin-top:753.4pt;width:14.1pt;height:16.9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10587355</wp:posOffset>
                </wp:positionV>
                <wp:extent cx="179705" cy="215900"/>
                <wp:effectExtent l="23495" t="6350" r="22860" b="8255"/>
                <wp:wrapNone/>
                <wp:docPr id="16" name="自选图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16000"/>
                        </a:xfrm>
                        <a:prstGeom prst="downArrow">
                          <a:avLst>
                            <a:gd name="adj1" fmla="val 50000"/>
                            <a:gd name="adj2" fmla="val 3006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0" fillcolor="white" stroked="t" o:allowincell="f" style="position:absolute;margin-left:357.15pt;margin-top:833.65pt;width:14.1pt;height:16.95pt;mso-wrap-style:none;v-text-anchor:middle;mso-position-horizontal:center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sz w:val="44"/>
          <w:szCs w:val="44"/>
          <w:lang w:eastAsia="zh-CN"/>
        </w:rPr>
        <w:t>应急管理局</w:t>
      </w:r>
      <w:r>
        <w:rPr>
          <w:rFonts w:ascii="楷体" w:hAnsi="楷体" w:cs="楷体" w:eastAsia="楷体"/>
          <w:sz w:val="44"/>
          <w:szCs w:val="44"/>
        </w:rPr>
        <w:t>行政处罚类廉政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327150</wp:posOffset>
                </wp:positionV>
                <wp:extent cx="2324100" cy="9296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工作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104.5pt;mso-position-vertical-relative:text;margin-left:272.7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工作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楷体" w:hAnsi="楷体" w:eastAsia="楷体" w:cs="楷体"/>
          <w:sz w:val="44"/>
          <w:szCs w:val="44"/>
          <w:lang w:val="en-US" w:eastAsia="en-US"/>
        </w:rPr>
      </w:pPr>
      <w:r>
        <w:rPr>
          <w:rFonts w:eastAsia="楷体" w:cs="楷体" w:ascii="楷体" w:hAnsi="楷体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215900</wp:posOffset>
                </wp:positionV>
                <wp:extent cx="9486900" cy="12325350"/>
                <wp:effectExtent l="12700" t="12700" r="12700" b="12700"/>
                <wp:wrapNone/>
                <wp:docPr id="18" name="矩形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232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2" fillcolor="white" stroked="t" o:allowincell="f" style="position:absolute;margin-left:-8.15pt;margin-top:17pt;width:746.95pt;height:970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593340</wp:posOffset>
                </wp:positionV>
                <wp:extent cx="2973705" cy="1143000"/>
                <wp:effectExtent l="6985" t="6350" r="6350" b="6985"/>
                <wp:wrapNone/>
                <wp:docPr id="19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不按规定受理或回避、隐瞒违法违规线索、举报、投诉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向被举报或被调查对象泄露信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超越职权，擅自销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white" stroked="t" o:allowincell="f" style="position:absolute;margin-left:18pt;margin-top:204.2pt;width:234.1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不按规定受理或回避、隐瞒违法违规线索、举报、投诉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向被举报或被调查对象泄露信息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超越职权，擅自销案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中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10220960</wp:posOffset>
                </wp:positionV>
                <wp:extent cx="2286000" cy="629920"/>
                <wp:effectExtent l="12700" t="12700" r="13335" b="13335"/>
                <wp:wrapNone/>
                <wp:docPr id="20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94" fillcolor="white" stroked="t" o:allowincell="f" style="position:absolute;margin-left:274.25pt;margin-top:804.8pt;width:179.95pt;height:49.55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865880</wp:posOffset>
                </wp:positionV>
                <wp:extent cx="2973705" cy="1564005"/>
                <wp:effectExtent l="6985" t="6985" r="6350" b="6350"/>
                <wp:wrapNone/>
                <wp:docPr id="21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6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调查取证时接受请托，不按规定组织调查，调查对象或方案带有倾向性,办理人情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伪造、丢失、损毁、不按规定取证，导致案件调查无法正常进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回避或隐瞒调查信息，隐报、擅改调查结果,重要情况不如实向分管领导汇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8" fillcolor="white" stroked="t" o:allowincell="f" style="position:absolute;margin-left:18pt;margin-top:304.4pt;width:234.1pt;height:12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调查取证时接受请托，不按规定组织调查，调查对象或方案带有倾向性,办理人情案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伪造、丢失、损毁、不按规定取证，导致案件调查无法正常进行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回避或隐瞒调查信息，隐报、擅改调查结果,重要情况不如实向分管领导汇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6169025</wp:posOffset>
                </wp:positionV>
                <wp:extent cx="2973705" cy="746760"/>
                <wp:effectExtent l="6985" t="6350" r="6350" b="6985"/>
                <wp:wrapNone/>
                <wp:docPr id="22" name="自选图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74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不进行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不听取当事人申辩、不进行复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9" fillcolor="white" stroked="t" o:allowincell="f" style="position:absolute;margin-left:18pt;margin-top:485.75pt;width:234.1pt;height:5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不进行告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不听取当事人申辩、不进行复议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中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7031990</wp:posOffset>
                </wp:positionV>
                <wp:extent cx="2971800" cy="1577340"/>
                <wp:effectExtent l="6350" t="6350" r="6985" b="6985"/>
                <wp:wrapNone/>
                <wp:docPr id="23" name="自选图形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57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久拖不批或越权审批，无故拖延案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利用职务便利接受贿赂为当事人谋利益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随意行使自由裁量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法律法规运用错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该上案审会的不上案审会，少数人说了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6.不按规定受理申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0" fillcolor="white" stroked="t" o:allowincell="f" style="position:absolute;margin-left:18pt;margin-top:553.7pt;width:233.95pt;height:1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久拖不批或越权审批，无故拖延案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利用职务便利接受贿赂为当事人谋利益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随意行使自由裁量权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法律法规运用错误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该上案审会的不上案审会，少数人说了算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6.不按规定受理申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9265920</wp:posOffset>
                </wp:positionV>
                <wp:extent cx="2971800" cy="1184910"/>
                <wp:effectExtent l="6350" t="6985" r="6985" b="6985"/>
                <wp:wrapNone/>
                <wp:docPr id="24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8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随意从轻或减轻处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不依法履行重大案件处罚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截留或私分罚没款物，使用丢失或损毁扣押的财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white" stroked="t" o:allowincell="f" style="position:absolute;margin-left:18pt;margin-top:729.6pt;width:233.95pt;height:9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随意从轻或减轻处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不依法履行重大案件处罚程序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截留或私分罚没款物，使用丢失或损毁扣押的财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中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27420</wp:posOffset>
                </wp:positionH>
                <wp:positionV relativeFrom="paragraph">
                  <wp:posOffset>2555240</wp:posOffset>
                </wp:positionV>
                <wp:extent cx="2973705" cy="944880"/>
                <wp:effectExtent l="6985" t="6350" r="6350" b="6985"/>
                <wp:wrapNone/>
                <wp:docPr id="25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94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建立查处案件台帐，定期进行检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严格按照法规程序进行监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加强信息保密管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执法队及各股室承办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2" fillcolor="white" stroked="t" o:allowincell="f" style="position:absolute;margin-left:474.6pt;margin-top:201.2pt;width:234.1pt;height:7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建立查处案件台帐，定期进行检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严格按照法规程序进行监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加强信息保密管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执法队及各股室承办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27420</wp:posOffset>
                </wp:positionH>
                <wp:positionV relativeFrom="paragraph">
                  <wp:posOffset>3572510</wp:posOffset>
                </wp:positionV>
                <wp:extent cx="2973705" cy="1562100"/>
                <wp:effectExtent l="6985" t="6350" r="210185" b="6985"/>
                <wp:wrapNone/>
                <wp:docPr id="26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6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规范处罚程序，现场调查必须两人以上，执行回避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调查取证可采取现场录音、录像等技术手段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执法队及各股室承办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3" fillcolor="white" stroked="t" o:allowincell="f" style="position:absolute;margin-left:474.6pt;margin-top:281.3pt;width:234.1pt;height:12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规范处罚程序，现场调查必须两人以上，执行回避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调查取证可采取现场录音、录像等技术手段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按规定程序组织开展调查，调查方案、进展组织集体研究，定期向分管领导汇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执法队及各股室承办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27420</wp:posOffset>
                </wp:positionH>
                <wp:positionV relativeFrom="paragraph">
                  <wp:posOffset>5986780</wp:posOffset>
                </wp:positionV>
                <wp:extent cx="2973705" cy="1186180"/>
                <wp:effectExtent l="6985" t="6350" r="6350" b="6985"/>
                <wp:wrapNone/>
                <wp:docPr id="27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18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严格政务公开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健全信访投诉举报受理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实行一次性告知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实行申诉复议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执法队及各股室承办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4" fillcolor="white" stroked="t" o:allowincell="f" style="position:absolute;margin-left:474.6pt;margin-top:471.4pt;width:234.1pt;height:9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严格政务公开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健全信访投诉举报受理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实行一次性告知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实行申诉复议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执法队及各股室承办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27420</wp:posOffset>
                </wp:positionH>
                <wp:positionV relativeFrom="paragraph">
                  <wp:posOffset>7249160</wp:posOffset>
                </wp:positionV>
                <wp:extent cx="2973705" cy="1369695"/>
                <wp:effectExtent l="6985" t="6985" r="6350" b="6985"/>
                <wp:wrapNone/>
                <wp:docPr id="28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6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执行内部监督检查、纪检跟踪督察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严格层级审批制度，量化处罚标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严格执行听证程序，重大案件必须集体讨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严格履行服务承诺，政务公开、健全信访投诉举报受理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责任人：胡红军、杜学宁、杨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5" fillcolor="white" stroked="t" o:allowincell="f" style="position:absolute;margin-left:474.6pt;margin-top:570.8pt;width:234.1pt;height:10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执行内部监督检查、纪检跟踪督察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严格层级审批制度，量化处罚标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严格执行听证程序，重大案件必须集体讨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严格履行服务承诺，政务公开、健全信访投诉举报受理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责任人：胡红军、杜学宁、杨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27420</wp:posOffset>
                </wp:positionH>
                <wp:positionV relativeFrom="paragraph">
                  <wp:posOffset>9466580</wp:posOffset>
                </wp:positionV>
                <wp:extent cx="2973705" cy="1171575"/>
                <wp:effectExtent l="6985" t="6985" r="6350" b="6350"/>
                <wp:wrapNone/>
                <wp:docPr id="29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.严格按规定进行执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.严格执行财务管理规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.执行内部监督检查、纪检跟踪督察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.落实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" w:ascii="宋体" w:hAnsi="宋体" w:cs="宋体"/>
                                <w:color w:val="auto"/>
                                <w:lang w:val="en-US" w:eastAsia="zh-CN"/>
                              </w:rPr>
                              <w:t>执法队及各股室承办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6" fillcolor="white" stroked="t" o:allowincell="f" style="position:absolute;margin-left:474.6pt;margin-top:745.4pt;width:234.1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.严格按规定进行执法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.严格执行财务管理规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.执行内部监督检查、纪检跟踪督察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.落实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" w:ascii="宋体" w:hAnsi="宋体" w:cs="宋体"/>
                          <w:color w:val="auto"/>
                          <w:lang w:val="en-US" w:eastAsia="zh-CN"/>
                        </w:rPr>
                        <w:t>执法队及各股室承办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565140</wp:posOffset>
                </wp:positionV>
                <wp:extent cx="2973705" cy="495300"/>
                <wp:effectExtent l="6985" t="6350" r="6350" b="6985"/>
                <wp:wrapNone/>
                <wp:docPr id="30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接受行政相对人请托，为行政相对人说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7" fillcolor="white" stroked="t" o:allowincell="f" style="position:absolute;margin-left:18pt;margin-top:438.2pt;width:234.1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接受行政相对人请托，为行政相对人说情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27420</wp:posOffset>
                </wp:positionH>
                <wp:positionV relativeFrom="paragraph">
                  <wp:posOffset>5201920</wp:posOffset>
                </wp:positionV>
                <wp:extent cx="2973705" cy="711200"/>
                <wp:effectExtent l="6985" t="6350" r="6350" b="6985"/>
                <wp:wrapNone/>
                <wp:docPr id="31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71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严格按照法规程序进行监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加强信息保密管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执法队及各股室承办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8" fillcolor="white" stroked="t" o:allowincell="f" style="position:absolute;margin-left:474.6pt;margin-top:409.6pt;width:234.1pt;height: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严格按照法规程序进行监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加强信息保密管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执法队及各股室承办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695</wp:posOffset>
                </wp:positionH>
                <wp:positionV relativeFrom="paragraph">
                  <wp:posOffset>8693150</wp:posOffset>
                </wp:positionV>
                <wp:extent cx="2973705" cy="495300"/>
                <wp:effectExtent l="6985" t="6350" r="6350" b="6985"/>
                <wp:wrapNone/>
                <wp:docPr id="32" name="自选图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不按时送达或故意拖延送达时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9" fillcolor="white" stroked="t" o:allowincell="f" style="position:absolute;margin-left:17.85pt;margin-top:684.5pt;width:234.1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不按时送达或故意拖延送达时间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低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27420</wp:posOffset>
                </wp:positionH>
                <wp:positionV relativeFrom="paragraph">
                  <wp:posOffset>8691880</wp:posOffset>
                </wp:positionV>
                <wp:extent cx="2973705" cy="711200"/>
                <wp:effectExtent l="6985" t="6350" r="6350" b="6985"/>
                <wp:wrapNone/>
                <wp:docPr id="33" name="自选图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71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严格按照法规程序进行监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建立行政处罚送达台帐，定期进行检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执法队及各股室承办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10" fillcolor="white" stroked="t" o:allowincell="f" style="position:absolute;margin-left:474.6pt;margin-top:684.4pt;width:234.1pt;height: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严格按照法规程序进行监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建立行政处罚送达台帐，定期进行检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执法队及各股室承办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3484880</wp:posOffset>
                </wp:positionV>
                <wp:extent cx="342900" cy="0"/>
                <wp:effectExtent l="0" t="38100" r="635" b="38100"/>
                <wp:wrapNone/>
                <wp:docPr id="34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4pt" to="287.95pt,274.4pt" ID="直线 1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4475480</wp:posOffset>
                </wp:positionV>
                <wp:extent cx="342900" cy="0"/>
                <wp:effectExtent l="0" t="38100" r="635" b="38100"/>
                <wp:wrapNone/>
                <wp:docPr id="35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52.4pt" to="287.95pt,352.4pt" ID="直线 11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5664200</wp:posOffset>
                </wp:positionV>
                <wp:extent cx="342900" cy="0"/>
                <wp:effectExtent l="0" t="38100" r="635" b="38100"/>
                <wp:wrapNone/>
                <wp:docPr id="36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46pt" to="287.95pt,446pt" ID="直线 1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6555740</wp:posOffset>
                </wp:positionV>
                <wp:extent cx="342900" cy="0"/>
                <wp:effectExtent l="0" t="38100" r="635" b="38100"/>
                <wp:wrapNone/>
                <wp:docPr id="37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16.2pt" to="287.95pt,516.2pt" ID="直线 1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7546340</wp:posOffset>
                </wp:positionV>
                <wp:extent cx="342900" cy="0"/>
                <wp:effectExtent l="0" t="38100" r="635" b="38100"/>
                <wp:wrapNone/>
                <wp:docPr id="38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94.2pt" to="287.95pt,594.2pt" ID="直线 1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8735060</wp:posOffset>
                </wp:positionV>
                <wp:extent cx="342900" cy="0"/>
                <wp:effectExtent l="0" t="38100" r="635" b="38100"/>
                <wp:wrapNone/>
                <wp:docPr id="39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87.8pt" to="287.95pt,687.8pt" ID="直线 1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9571990</wp:posOffset>
                </wp:positionV>
                <wp:extent cx="342900" cy="0"/>
                <wp:effectExtent l="0" t="38100" r="635" b="38100"/>
                <wp:wrapNone/>
                <wp:docPr id="40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53.7pt" to="287.95pt,753.7pt" ID="直线 11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72125</wp:posOffset>
                </wp:positionH>
                <wp:positionV relativeFrom="paragraph">
                  <wp:posOffset>3385820</wp:posOffset>
                </wp:positionV>
                <wp:extent cx="342265" cy="0"/>
                <wp:effectExtent l="0" t="38100" r="0" b="38100"/>
                <wp:wrapNone/>
                <wp:docPr id="41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266.6pt" to="465.65pt,266.6pt" ID="直线 1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72125</wp:posOffset>
                </wp:positionH>
                <wp:positionV relativeFrom="paragraph">
                  <wp:posOffset>4475480</wp:posOffset>
                </wp:positionV>
                <wp:extent cx="342265" cy="0"/>
                <wp:effectExtent l="0" t="38100" r="0" b="38100"/>
                <wp:wrapNone/>
                <wp:docPr id="42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352.4pt" to="465.65pt,352.4pt" ID="直线 1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72125</wp:posOffset>
                </wp:positionH>
                <wp:positionV relativeFrom="paragraph">
                  <wp:posOffset>5634990</wp:posOffset>
                </wp:positionV>
                <wp:extent cx="342265" cy="0"/>
                <wp:effectExtent l="0" t="38100" r="0" b="38100"/>
                <wp:wrapNone/>
                <wp:docPr id="43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443.7pt" to="465.65pt,443.7pt" ID="直线 1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72125</wp:posOffset>
                </wp:positionH>
                <wp:positionV relativeFrom="paragraph">
                  <wp:posOffset>6513830</wp:posOffset>
                </wp:positionV>
                <wp:extent cx="342265" cy="0"/>
                <wp:effectExtent l="0" t="38100" r="0" b="38100"/>
                <wp:wrapNone/>
                <wp:docPr id="44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512.9pt" to="465.65pt,512.9pt" ID="直线 12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72125</wp:posOffset>
                </wp:positionH>
                <wp:positionV relativeFrom="paragraph">
                  <wp:posOffset>7546340</wp:posOffset>
                </wp:positionV>
                <wp:extent cx="342265" cy="0"/>
                <wp:effectExtent l="0" t="38100" r="0" b="38100"/>
                <wp:wrapNone/>
                <wp:docPr id="45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594.2pt" to="465.65pt,594.2pt" ID="直线 1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72125</wp:posOffset>
                </wp:positionH>
                <wp:positionV relativeFrom="paragraph">
                  <wp:posOffset>8716010</wp:posOffset>
                </wp:positionV>
                <wp:extent cx="342265" cy="0"/>
                <wp:effectExtent l="0" t="38100" r="0" b="38100"/>
                <wp:wrapNone/>
                <wp:docPr id="46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686.3pt" to="465.65pt,686.3pt" ID="直线 1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72125</wp:posOffset>
                </wp:positionH>
                <wp:positionV relativeFrom="paragraph">
                  <wp:posOffset>9527540</wp:posOffset>
                </wp:positionV>
                <wp:extent cx="342265" cy="0"/>
                <wp:effectExtent l="0" t="38100" r="0" b="38100"/>
                <wp:wrapNone/>
                <wp:docPr id="47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750.2pt" to="465.65pt,750.2pt" ID="直线 1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76705</wp:posOffset>
                </wp:positionH>
                <wp:positionV relativeFrom="paragraph">
                  <wp:posOffset>1800860</wp:posOffset>
                </wp:positionV>
                <wp:extent cx="252095" cy="594360"/>
                <wp:effectExtent l="20955" t="11430" r="20320" b="12065"/>
                <wp:wrapNone/>
                <wp:docPr id="48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94360"/>
                        </a:xfrm>
                        <a:prstGeom prst="upDownArrow">
                          <a:avLst>
                            <a:gd name="adj1" fmla="val 50000"/>
                            <a:gd name="adj2" fmla="val 4695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ID="自选图形 135" fillcolor="white" stroked="t" o:allowincell="f" style="position:absolute;margin-left:124.15pt;margin-top:141.8pt;width:19.8pt;height:46.75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15505</wp:posOffset>
                </wp:positionH>
                <wp:positionV relativeFrom="paragraph">
                  <wp:posOffset>1789430</wp:posOffset>
                </wp:positionV>
                <wp:extent cx="252095" cy="594360"/>
                <wp:effectExtent l="20955" t="11430" r="20320" b="12065"/>
                <wp:wrapNone/>
                <wp:docPr id="49" name="自选图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94360"/>
                        </a:xfrm>
                        <a:prstGeom prst="upDownArrow">
                          <a:avLst>
                            <a:gd name="adj1" fmla="val 50000"/>
                            <a:gd name="adj2" fmla="val 4695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6" fillcolor="white" stroked="t" o:allowincell="f" style="position:absolute;margin-left:568.15pt;margin-top:140.9pt;width:19.8pt;height:46.75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风险点等级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表现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风险点等级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表现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08700</wp:posOffset>
                </wp:positionH>
                <wp:positionV relativeFrom="paragraph">
                  <wp:posOffset>744855</wp:posOffset>
                </wp:positionV>
                <wp:extent cx="2324100" cy="92964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8.65pt;mso-position-vertical-relative:text;margin-left:481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防控措施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2:58:00Z</dcterms:created>
  <dc:creator>Administrator</dc:creator>
  <dc:description/>
  <dc:language>en-US</dc:language>
  <cp:lastModifiedBy>lemon tree</cp:lastModifiedBy>
  <cp:lastPrinted>2023-01-29T19:42:00Z</cp:lastPrinted>
  <dcterms:modified xsi:type="dcterms:W3CDTF">2023-01-29T11:4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224EEFBB644C9B9D8860FDD456FDD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